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dall’ VIII Municipalità per l’affidamento delle attività di  “Pony della Sicurezza e Solidarietà” in esecuzione della Determinazione dirigenziale n° 5 del 30.08.07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uddetti fini: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.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2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 xml:space="preserve">di possedere una sede operativa, stabilmente funzionante, con responsabili in loco abilitati a prendere decisioni immediate rispetto alla soluzione delle questioni derivanti dallo svolgimento delle attività, nel territorio della Municipalità ; 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Pony della Sicurezza e solidarietà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sponibilità ovvero l’impegno in caso di affidamento  a dotarsi di volontari  da impegnare nelle attività che siano in possesso dei requisiti professionali adeguati alla realizzazione del Progetto “Pony della Sicurezza e Solidarietà”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;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2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1:33:00Z</dcterms:created>
  <dc:creator>Alfredo Tramutoli</dc:creator>
  <dc:description/>
  <cp:keywords/>
  <dc:language>en-US</dc:language>
  <cp:lastModifiedBy> </cp:lastModifiedBy>
  <cp:lastPrinted>2007-08-20T10:12:00Z</cp:lastPrinted>
  <dcterms:modified xsi:type="dcterms:W3CDTF">2007-08-30T13:59:00Z</dcterms:modified>
  <cp:revision>5</cp:revision>
  <dc:subject/>
  <dc:title> </dc:title>
</cp:coreProperties>
</file>